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: Badanie czystości wody w najbliższej okolic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ele lekcji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czeń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da źródła zanieczyszczeń wód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jaśni wpływ człowieka na środowisko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zasadni potrzebę ochrony wód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da zagrożenia wynikające z zanieczyszczenia wód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poda klasę czystości wody najbliższego zbiornika wodnego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udowodni związek między stanem czystości wód a zdrowiem człowieka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Metody : praktyczna, zajęcia w terenie, eksperyment uczniowski,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pogadanka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Formy : zbiorowa, grupowa, indywidualn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Środki dydaktyczne: próbki wody, karty pracy, probówki, palnik, statywy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do probówek, map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zas zajęć</w:t>
        <w:tab/>
        <w:t>: 2 godziny – zajęcia terenow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1 godzina – zajęcia w systemie klasowo – lekcyjn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ZEBIEG LEKCJI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zęść I – nawiązująca (odbywa się nad zbiornikiem wodnym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zypomnienie: &lt; źródeł zanieczyszczeń wód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&lt; sposobów oczyszczania wód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&lt; klas czystości wód i krótka ich charakteryzacja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Część II - właściwa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branie próbek wody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wrót do szkoły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dział klasy na grupy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ozdanie próbek wody poszczególnym grupom z pobliskiego zbiornika wodnego oraz próbek z wodą: wodociągową, destylowaną, ze studni, ze stawu, deszczow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Doświadczenie: badanie czystości wody – uczniowie w grupach uzupełniają tabelę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496"/>
        <w:gridCol w:w="1542"/>
        <w:gridCol w:w="1857"/>
        <w:gridCol w:w="2270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IEJSCE POBRANIA WOD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ARWA WOD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PACH ZIMNEJ WOD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PACH WODY PO PODGRZANIU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ZEJRZYSTOŚĆ WODY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A ZE ZBIORNIK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A WODOCIĄG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A DESTYLOWA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A ZE STUDN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A ZE STAW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A DESZCZ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ciąganie wniosków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Nauczyciel prezentuje mapę przedstawiającą klasy czystości głównych rzek w Polsce oraz mapę czystości wód w regioni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kreślenie klasy czystości Wisły i Odry oraz wody w badanym zbiorniku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zęść III – podsumowując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yskusja na temat: Czystość wód a zdrowie człowiek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Praca domowa: Napisz czym zajmują się stacje sanitarno – epidemiologiczne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46:00Z</dcterms:created>
  <dc:creator>Viola</dc:creator>
  <dc:description/>
  <cp:keywords/>
  <dc:language>en-US</dc:language>
  <cp:lastModifiedBy>q</cp:lastModifiedBy>
  <dcterms:modified xsi:type="dcterms:W3CDTF">2013-03-15T16:30:00Z</dcterms:modified>
  <cp:revision>4</cp:revision>
  <dc:subject/>
  <dc:title>Temat: Badanie czystości wody w najbliższej okolicy</dc:title>
</cp:coreProperties>
</file>